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表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2  </w:t>
      </w: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建设项目大气环境影响评价自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71"/>
        <w:gridCol w:w="128"/>
        <w:gridCol w:w="18"/>
        <w:gridCol w:w="8"/>
        <w:gridCol w:w="193"/>
        <w:gridCol w:w="622"/>
        <w:gridCol w:w="242"/>
        <w:gridCol w:w="421"/>
        <w:gridCol w:w="47"/>
        <w:gridCol w:w="246"/>
        <w:gridCol w:w="80"/>
        <w:gridCol w:w="47"/>
        <w:gridCol w:w="63"/>
        <w:gridCol w:w="76"/>
        <w:gridCol w:w="154"/>
        <w:gridCol w:w="280"/>
        <w:gridCol w:w="728"/>
        <w:gridCol w:w="12"/>
        <w:gridCol w:w="312"/>
        <w:gridCol w:w="133"/>
        <w:gridCol w:w="624"/>
        <w:gridCol w:w="24"/>
        <w:gridCol w:w="137"/>
        <w:gridCol w:w="84"/>
        <w:gridCol w:w="202"/>
        <w:gridCol w:w="32"/>
        <w:gridCol w:w="241"/>
        <w:gridCol w:w="154"/>
        <w:gridCol w:w="117"/>
        <w:gridCol w:w="285"/>
        <w:gridCol w:w="92"/>
        <w:gridCol w:w="110"/>
        <w:gridCol w:w="357"/>
        <w:gridCol w:w="380"/>
        <w:gridCol w:w="668"/>
      </w:tblGrid>
      <w:tr>
        <w:trPr>
          <w:trHeight w:val="397" w:hRule="atLeast"/>
        </w:trPr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71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自查项目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等级与范围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一级□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二级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三级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范围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=50km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5~50km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=5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S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+N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排放量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≥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2000t/a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500~2000t/a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＜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500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47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基本污染物（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S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10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O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其他污染物（非甲烷总烃、苯、甲苯、二甲苯、硫酸雾）</w:t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包括二次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2.5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不包括二次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国家标准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地方标准□</w:t>
            </w:r>
          </w:p>
        </w:tc>
        <w:tc>
          <w:tcPr>
            <w:tcW w:w="1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附录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其他标准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环境功能区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一类区□</w:t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二类区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一类区和二类区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基准年</w:t>
            </w:r>
          </w:p>
        </w:tc>
        <w:tc>
          <w:tcPr>
            <w:tcW w:w="71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年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环境空气质量现状调查数据来源</w:t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长期例行监测数据□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主管部门发布的数据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现状补充监测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3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达标区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3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不达标区□</w:t>
            </w:r>
          </w:p>
        </w:tc>
      </w:tr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污染源调查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调查内容</w:t>
            </w:r>
          </w:p>
        </w:tc>
        <w:tc>
          <w:tcPr>
            <w:tcW w:w="2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本项目正常排放源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本项目非正常排放源□</w:t>
            </w:r>
          </w:p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现有污染源□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拟替代的污染源□</w:t>
            </w:r>
          </w:p>
        </w:tc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其他在建、拟建项目污染源□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区域污染源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大气环境影响预测与评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预测模型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AERMOD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ADMS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AUSTAL2000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EDMS/AEDT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ALPUFF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网格模型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其他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≥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50km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40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5~50km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边长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=5km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3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预测因子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包括二次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2.5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不包括二次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PM2.5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正常排放短期浓度贡献值</w:t>
            </w:r>
          </w:p>
        </w:tc>
        <w:tc>
          <w:tcPr>
            <w:tcW w:w="3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≤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≥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正常排放年平均浓度贡献值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一类区</w:t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≤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＞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二类区</w:t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≤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3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＞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3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正常排放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h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浓度贡献值</w:t>
            </w:r>
          </w:p>
        </w:tc>
        <w:tc>
          <w:tcPr>
            <w:tcW w:w="1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非正常持续时长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h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非正常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≤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非正常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最大占标率＞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保证率日平均浓度和年平均浓度跌价值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叠加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达标□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vertAlign w:val="subscript"/>
              </w:rPr>
              <w:t>叠加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不达标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区域环境质量的整体变化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k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≤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-2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k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＞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-20%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环境监测计划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污染源监测</w:t>
            </w:r>
          </w:p>
        </w:tc>
        <w:tc>
          <w:tcPr>
            <w:tcW w:w="4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监测因子：（非甲烷总烃、甲苯、二甲苯、颗粒物、硫酸雾、氟化物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S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有组织废气监测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无监测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环境质量监测</w:t>
            </w:r>
          </w:p>
        </w:tc>
        <w:tc>
          <w:tcPr>
            <w:tcW w:w="4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监测因子：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无组织废气监测□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无监测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环境影响</w:t>
            </w:r>
          </w:p>
        </w:tc>
        <w:tc>
          <w:tcPr>
            <w:tcW w:w="73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可以接受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不可以接受□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大气环境防护距离</w:t>
            </w:r>
          </w:p>
        </w:tc>
        <w:tc>
          <w:tcPr>
            <w:tcW w:w="69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距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厂界最远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污染源年排放量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S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</w:rPr>
              <w:t>2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：（</w:t>
            </w:r>
            <w:r>
              <w:rPr>
                <w:color w:val="000000"/>
                <w:u w:val="single"/>
              </w:rPr>
              <w:t>0.087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t/a</w:t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NO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</w:rPr>
              <w:t>x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：（</w:t>
            </w:r>
            <w:r>
              <w:rPr>
                <w:color w:val="000000"/>
                <w:u w:val="single"/>
              </w:rPr>
              <w:t>0.4035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t/a</w:t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颗粒物：（</w:t>
            </w:r>
            <w:r>
              <w:rPr>
                <w:rStyle w:val="CharChar"/>
                <w:color w:val="000000"/>
                <w:u w:val="single"/>
              </w:rPr>
              <w:t>0.878613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t/a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VOC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</w:rPr>
              <w:t>S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：（</w:t>
            </w:r>
            <w:r>
              <w:rPr>
                <w:color w:val="000000"/>
                <w:u w:val="single"/>
              </w:rPr>
              <w:t>2.6149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  <w:u w:val="single"/>
              </w:rPr>
              <w:t>t/a</w:t>
            </w:r>
          </w:p>
        </w:tc>
      </w:tr>
      <w:tr>
        <w:trPr>
          <w:trHeight w:val="397" w:hRule="atLeast"/>
        </w:trPr>
        <w:tc>
          <w:tcPr>
            <w:tcW w:w="97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注：“□”为勾选项，填“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√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”；“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18"/>
                <w:szCs w:val="18"/>
              </w:rPr>
              <w:t>）”为内容填写项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Char">
    <w:name w:val="表格文字 Char Char"/>
    <w:qFormat/>
    <w:rPr>
      <w:rFonts w:eastAsia="宋体;SimSun" w:cs="Times New Roman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45:00Z</dcterms:created>
  <dc:creator>全欢</dc:creator>
  <dc:description/>
  <cp:keywords/>
  <dc:language>en-US</dc:language>
  <cp:lastModifiedBy>XXXX</cp:lastModifiedBy>
  <cp:lastPrinted>2020-07-16T15:43:00Z</cp:lastPrinted>
  <dcterms:modified xsi:type="dcterms:W3CDTF">2020-09-30T08:07:00Z</dcterms:modified>
  <cp:revision>7</cp:revision>
  <dc:subject/>
  <dc:title/>
</cp:coreProperties>
</file>